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риказу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 и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и Амурской области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07.2011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934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 областной спартакиаде обучающихся и воспитанников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 интернатного типа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в 2011/12 учебном году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Цели и задачи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ая спартакиа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хся и воспитанников образовательных учреждений интернатного типа (кроме </w:t>
      </w:r>
      <w:r>
        <w:rPr>
          <w:rStyle w:val="FontStyle33"/>
          <w:b w:val="false"/>
          <w:sz w:val="28"/>
          <w:szCs w:val="28"/>
        </w:rPr>
        <w:t>специальных (коррекционных)</w:t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ая спартакиада) проводится </w:t>
      </w:r>
      <w:r>
        <w:rPr>
          <w:b/>
          <w:sz w:val="28"/>
          <w:szCs w:val="28"/>
        </w:rPr>
        <w:t>в целях</w:t>
      </w:r>
      <w:r>
        <w:rPr>
          <w:sz w:val="28"/>
          <w:szCs w:val="28"/>
        </w:rPr>
        <w:t xml:space="preserve"> укрепления здоровья и пропаганды здорового образа жизни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задач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ы являются: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ие обучающихся и воспитанников к регулярным занятиям физической культурой и спортом;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физкультурно-оздоровительной и спортивной работы во внеурочное время;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даренных детей в области физкультуры и спорта; 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ых жизненных установок у подрастающего поколения.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Этапы проведения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: массовые соревнования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: сентябрь 2011 года - май 2012 года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: образовательные учреждения интернатного типа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: областные соревнования по видам спорт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и место проведения указаны в таблице 1 п. VI положения о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 областной спартакиаде обучающихся и воспитанников образовательных учреждений интернатного типа в 2011/12 учебном году (далее –  Положение).</w:t>
      </w:r>
    </w:p>
    <w:p>
      <w:pPr>
        <w:pStyle w:val="Normal"/>
        <w:overflowPunct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Руководство проведением </w:t>
      </w:r>
    </w:p>
    <w:p>
      <w:pPr>
        <w:pStyle w:val="Style22"/>
        <w:widowControl/>
        <w:spacing w:lineRule="auto" w:line="240"/>
        <w:rPr/>
      </w:pPr>
      <w:r>
        <w:rPr>
          <w:rStyle w:val="FontStyle35"/>
          <w:sz w:val="28"/>
          <w:szCs w:val="28"/>
        </w:rPr>
        <w:t xml:space="preserve">Общее руководство подготовкой и проведением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ы</w:t>
      </w:r>
      <w:r>
        <w:rPr>
          <w:rStyle w:val="FontStyle35"/>
          <w:sz w:val="28"/>
          <w:szCs w:val="28"/>
        </w:rPr>
        <w:t xml:space="preserve"> осуществляется министерством образования и науки области, ГАОУ ДОД Амурской областной</w:t>
        <w:tab/>
        <w:t xml:space="preserve">ОДЮСШ. </w:t>
      </w:r>
    </w:p>
    <w:p>
      <w:pPr>
        <w:pStyle w:val="Style22"/>
        <w:widowControl/>
        <w:spacing w:lineRule="auto" w:line="240"/>
        <w:ind w:firstLine="725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 xml:space="preserve">Ответственность за подготовку места проведения соревнований, </w:t>
      </w:r>
      <w:r>
        <w:rPr>
          <w:rStyle w:val="FontStyle35"/>
          <w:color w:val="FF0000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 xml:space="preserve">соблюдение техники безопасности при их проведении, прием, размещение участников, представителей, судей, организацию питания, медико-санитарное обслуживание возлагается на руководителей учреждений, на базе которых проводятся соревновани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ы</w:t>
      </w:r>
      <w:r>
        <w:rPr>
          <w:rStyle w:val="FontStyle35"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Участники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е допускаются обучающиеся и воспитанники учреждений интернатного типа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участников соревнований по видам спорта указан в таблице 1 пункта VI настоящего Положения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У</w:t>
      </w:r>
      <w:r>
        <w:rPr>
          <w:b/>
          <w:bCs/>
          <w:sz w:val="28"/>
          <w:szCs w:val="28"/>
        </w:rPr>
        <w:t>словия допуска</w:t>
      </w:r>
      <w:r>
        <w:rPr>
          <w:b/>
          <w:sz w:val="28"/>
          <w:szCs w:val="28"/>
        </w:rPr>
        <w:t xml:space="preserve"> к соревнованиям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тверждение</w:t>
      </w:r>
      <w:r>
        <w:rPr>
          <w:sz w:val="28"/>
          <w:szCs w:val="28"/>
        </w:rPr>
        <w:t xml:space="preserve"> на участие в соревнованиях по видам спорт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ы </w:t>
      </w:r>
      <w:r>
        <w:rPr>
          <w:b/>
          <w:sz w:val="28"/>
          <w:szCs w:val="28"/>
        </w:rPr>
        <w:t xml:space="preserve">или отказ </w:t>
      </w:r>
      <w:r>
        <w:rPr>
          <w:sz w:val="28"/>
          <w:szCs w:val="28"/>
        </w:rPr>
        <w:t>от участия</w:t>
      </w:r>
      <w:r>
        <w:rPr>
          <w:b/>
          <w:sz w:val="28"/>
          <w:szCs w:val="28"/>
        </w:rPr>
        <w:t xml:space="preserve"> сообщается за месяц до их начала</w:t>
      </w:r>
      <w:r>
        <w:rPr>
          <w:sz w:val="28"/>
          <w:szCs w:val="28"/>
        </w:rPr>
        <w:t xml:space="preserve"> в адрес ГАОУ ДОД Амурской  ОДЮСШ (675025, г. Благовещенск, ул.Ленина, 46; тел.: 51-44-56, 52-97-56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urs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inbo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В мандатную комиссию по допуску участников представляются следующие документы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именная заявка по установленной форме (приложение №1), заверенная врачом и утвержденная директором учреждения;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ое удостоверение (одно на команду)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приказ  учреждения, которым утвержден список участников с указанием полного имени, года и даты рождения;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свидетельство о рождении (на не достигших 14 лет)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Обучающиеся и воспитанники старше 14 лет, не имеющие паспортов, к соревнованиям не допускаются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3 мая</w:t>
      </w:r>
      <w:r>
        <w:rPr>
          <w:sz w:val="28"/>
          <w:szCs w:val="28"/>
        </w:rPr>
        <w:t xml:space="preserve"> одновременно с вышеназванными документами </w:t>
      </w:r>
      <w:r>
        <w:rPr>
          <w:b/>
          <w:sz w:val="28"/>
          <w:szCs w:val="28"/>
        </w:rPr>
        <w:t>в мандатную комиссию по допуску участников соревнований по легкой атлетике</w:t>
      </w:r>
      <w:r>
        <w:rPr>
          <w:sz w:val="28"/>
          <w:szCs w:val="28"/>
        </w:rPr>
        <w:t xml:space="preserve">  необходимо </w:t>
      </w:r>
      <w:r>
        <w:rPr>
          <w:b/>
          <w:sz w:val="28"/>
          <w:szCs w:val="28"/>
        </w:rPr>
        <w:t>предст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ткий отчет о проведен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спартакиады</w:t>
      </w:r>
      <w:r>
        <w:rPr>
          <w:sz w:val="28"/>
          <w:szCs w:val="28"/>
        </w:rPr>
        <w:t xml:space="preserve"> в учреждении (массовые соревнования) с указанием видов спорта и количества детей, принявших участие в них.</w:t>
      </w:r>
    </w:p>
    <w:p>
      <w:pPr>
        <w:pStyle w:val="Normal"/>
        <w:overflowPunct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Программа и порядок проведения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ая спартакиа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 по 6 видам спорта: легкоатлетический кросс, баскетбол, настольный теннис, шашки, мини-футбол, легкая атлетик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гкая атлетика является обязательным видом спорта для участия сборных команд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растных группах участников, сроках, местах проведения соревнований, составе команд по видам спорта представлена в таблице 1.</w:t>
      </w:r>
    </w:p>
    <w:p>
      <w:pPr>
        <w:pStyle w:val="Normal"/>
        <w:overflowPunct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2693"/>
        <w:gridCol w:w="2920"/>
        <w:gridCol w:w="181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пор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(год рожден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место проведен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анд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атле-тический кросс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девушки, юнош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995-1996 г .р.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 спецдопуску врача –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7-1998 г.р.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11 года г.Белогорск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 дев., 4 юн.+ 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 (девушки, юнош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5-1996 г.р.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 спецдопуску врача –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1997-1998 г.р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3-26 марта 2012 года г.Свободный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в.,12 ю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ушки, юнош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95 г.р. и моложе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6-27 марта 2012 года г.Свободны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 дев.,2юн.+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шки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ушки, юнош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95г.р. и моложе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12-13 апреля 2012 года г.Благовещенск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в.,2 юн.+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5-1996г.р.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 спецдопуску врача –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 г.р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5-27 апреля 2012 года  г.Благовещенск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юн. + 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ноши, девушк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6 г.р.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 спецдопуску врача – 1997-1998 г.р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3-24 мая 2012 года г.Белогорск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в., 5 юн. + 1</w:t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Легкоатлетический кросс</w:t>
      </w:r>
    </w:p>
    <w:p>
      <w:pPr>
        <w:pStyle w:val="Normal"/>
        <w:overflowPunct w:val="false"/>
        <w:autoSpaceDE w:val="false"/>
        <w:ind w:left="709" w:firstLine="11"/>
        <w:jc w:val="both"/>
        <w:rPr/>
      </w:pPr>
      <w:r>
        <w:rPr>
          <w:color w:val="000000"/>
          <w:sz w:val="28"/>
          <w:szCs w:val="28"/>
        </w:rPr>
        <w:t xml:space="preserve">День заезда и прохождение мандатной комиссии 30 сентября до 12.00.    Заседание судейской коллегии в 12.30. </w:t>
      </w:r>
    </w:p>
    <w:p>
      <w:pPr>
        <w:pStyle w:val="Normal"/>
        <w:overflowPunct w:val="false"/>
        <w:autoSpaceDE w:val="false"/>
        <w:ind w:left="709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соревнований 30 сентября  в 13.30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остав команды: 4 девушки, 4 юноши, 1 представитель.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ревнований: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бег 1 км - девушки;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ег 2 км - юнош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омандное первенство определяется у девушек и юношей раздельно по наибольшей сумме очков согласно таблице 2. В командный зачет входят сумма результатов 3-х участников.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Баскетбол</w:t>
      </w:r>
    </w:p>
    <w:p>
      <w:pPr>
        <w:pStyle w:val="Normal"/>
        <w:overflowPunct w:val="false"/>
        <w:autoSpaceDE w:val="false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аезда и прохождение  мандатной комиссии 23 марта до 12.00. Заседание судейской коллегии в 12.30. </w:t>
      </w:r>
    </w:p>
    <w:p>
      <w:pPr>
        <w:pStyle w:val="Normal"/>
        <w:overflowPunct w:val="false"/>
        <w:autoSpaceDE w:val="false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Начало соревнований 23 марта  в 14.00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Состав команды: 12 игроков, представитель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розыгрыша будет определена на судейской коллеги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За победу команде начисляется два очка, за поражение – одно очко, за неявку – 0. Занятые в соревнованиях места определяются по наибольшей сумме очков, набранных командой. При равенстве очков у трех команд преимущество получает команда, имеющая лучшую разницу  забитых и пропущенных мячей в играх между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Все игроки должны иметь отчетливо видимый  номер  на  майке (на груди  и   спине)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оманды должны использовать номера от  4 до 15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льный теннис</w:t>
      </w:r>
    </w:p>
    <w:p>
      <w:pPr>
        <w:pStyle w:val="Normal"/>
        <w:overflowPunct w:val="false"/>
        <w:autoSpaceDE w:val="false"/>
        <w:ind w:left="708" w:firstLine="12"/>
        <w:jc w:val="both"/>
        <w:rPr/>
      </w:pPr>
      <w:r>
        <w:rPr>
          <w:sz w:val="28"/>
          <w:szCs w:val="28"/>
        </w:rPr>
        <w:t xml:space="preserve">День заезда и прохождение мандатной комиссии 26 марта до 12.00. </w:t>
      </w:r>
    </w:p>
    <w:p>
      <w:pPr>
        <w:pStyle w:val="Normal"/>
        <w:overflowPunct w:val="false"/>
        <w:autoSpaceDE w:val="false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судейской коллегии в 12.30. </w:t>
      </w:r>
    </w:p>
    <w:p>
      <w:pPr>
        <w:pStyle w:val="Normal"/>
        <w:overflowPunct w:val="false"/>
        <w:autoSpaceDE w:val="false"/>
        <w:ind w:left="708" w:firstLine="12"/>
        <w:jc w:val="both"/>
        <w:rPr/>
      </w:pPr>
      <w:r>
        <w:rPr>
          <w:sz w:val="28"/>
          <w:szCs w:val="28"/>
        </w:rPr>
        <w:t xml:space="preserve">Соревнования начинаются 26 марта в 13.30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Состав команды: 2 юноши, 2 девушки, 1 представитель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соревнований: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 день – розыгрыш командного первенства среди юношей и девушек по системе ракеток;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 день – розыгрыш личного первенства по круговой системе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участия в личном первенстве команда заявляет одного лучшего игрока у девушек и у юношей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Игры состоят из 3-х партий до 11 очков. Командное первенство определяется раздельно у девушек и юношей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>: участникам соревнований при себе иметь личные теннисные ракетки и ша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4135" w:hanging="0"/>
        <w:rPr>
          <w:sz w:val="28"/>
          <w:szCs w:val="28"/>
        </w:rPr>
      </w:pPr>
      <w:r>
        <w:rPr>
          <w:sz w:val="28"/>
          <w:szCs w:val="28"/>
        </w:rPr>
        <w:t>Шашки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аезда и прохождение мандатной комиссии  12 апреля до 12.00. 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судейской коллегии в 12.30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чало соревнований 12 апреля  в 13.30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Состав команды: 2 девушки, 2 юноши, 1 представитель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 проводятся по круговой системе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ное первенство определяется раздельно среди юношей и девушек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команде иметь при себе 2 комплекта шашек и досок.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Мини-футбол</w:t>
      </w:r>
    </w:p>
    <w:p>
      <w:pPr>
        <w:pStyle w:val="Normal"/>
        <w:overflowPunct w:val="false"/>
        <w:autoSpaceDE w:val="false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аезда и прохождение мандатной комиссии  25 апреля  до 12.00.   Заседание судейской коллегии в 12.30. </w:t>
      </w:r>
    </w:p>
    <w:p>
      <w:pPr>
        <w:pStyle w:val="Normal"/>
        <w:overflowPunct w:val="false"/>
        <w:autoSpaceDE w:val="false"/>
        <w:ind w:left="709" w:firstLine="11"/>
        <w:jc w:val="both"/>
        <w:rPr/>
      </w:pPr>
      <w:r>
        <w:rPr>
          <w:sz w:val="28"/>
          <w:szCs w:val="28"/>
        </w:rPr>
        <w:t>Начало соревнований 25 апреля  в 13.30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: 8  юношей, 1представитель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Время игры – 2 тайма по 20 минут. Система розыгрыша будет определена на судейской коллегии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гкая атлетика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аезда и прохождение мандатной комиссии 23 мая до 12.00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судейской коллегии в 12.30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чало соревнований 23 мая  в 13.30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Состав команд: 5 девушек, 5 юношей, 1 представитель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ревнований: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юноши – бег 60 м, бег 1000 м, метание гранаты, прыжок в длину с разбега, эстафетный бег 4 х 100 м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девушки – бег 60 м, бег 800 м, метание мяча, прыжок в длину с разбега, эстафетный бег 4 х 100 м.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спортсмен может  участвовать в двух видах программы и эстафетном беге.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одном  виде программы от каждого учреждения принимают участие  не более двух девушек и двух юношей. 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андный зачет идет 8 лучших результатов и  эстафетный бег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чет очков личного первенства производится по занятым местам согласно таблице 2  оценки результатов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firstLine="720"/>
        <w:jc w:val="center"/>
        <w:rPr/>
      </w:pPr>
      <w:r>
        <w:rPr>
          <w:sz w:val="28"/>
          <w:szCs w:val="28"/>
        </w:rPr>
        <w:t>Оценка результатов</w:t>
      </w:r>
    </w:p>
    <w:p>
      <w:pPr>
        <w:pStyle w:val="Normal"/>
        <w:overflowPunct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соревнований по легкой атлетике</w:t>
      </w:r>
    </w:p>
    <w:p>
      <w:pPr>
        <w:pStyle w:val="Normal"/>
        <w:overflowPunct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ы </w:t>
      </w:r>
    </w:p>
    <w:p>
      <w:pPr>
        <w:pStyle w:val="Normal"/>
        <w:overflowPunct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место – 40   оч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 место – 23 оч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9 место – 9 оч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 место – 37 оч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6 место – 22 оч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0 место – 8 оч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 место – 35 оч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7 место – 21 очко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 место – 7 оч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 место – 34 о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место – 20 оч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 место – 6 оч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 место – 33 о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9 место – 19 очк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3 место – 5 оч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 место – 32  о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 место – 18 оч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4 место – 4 оч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 место – 31 оч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1 место – 17 оч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5 место – 3 оч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8 место – 30 оч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2 место – 16 оч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6 место – 2 оч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 место – 29 оч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3 место – 15 очк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7 и последующие места  – 1 очк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 место – 28 оч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4 место – 14 оч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 место – 27 оч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 место – 13 оч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2 место – 26  оч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6 место – 12 оч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3 место – 25 оч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7 место – 11 оч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 место – 24 о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8 место  - 10 оч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>: каждая  команда должна иметь следующие нагрудные номера (20 см х 20 см на тканевой основе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учрежд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овый номер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Детский дом № 16 п.Новорайчихинск 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детства № 1 п.Широк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-интернат № 5 п. Пионерск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интернат № 9 г.Зе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кий дом № 18 с.Крестовоздвиженк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№ 17 п. Садовы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дом № 13 г.Свободный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дом № 15 с.Константиновк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школа п.Юхт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№7 г.Белогорск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интернат  № 6 п.Поярково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№14 с.Ивановк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дом №19 с.Семиозерк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интернат №20 г.Белогорск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7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интернат  №2  с.Константиновк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дом №22 с.Дмитриевк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ская школа-интернат г.Благовещенск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орядок определения командного и комплексного зачета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Командное первенство в отдельных видах спорта определяется условиями п.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, раздельно среди команд юношей и девушек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нятое место в каждом виде спорта командам начисляются очки согласно приложению 2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зачет среди команд юношей определяется по наибольшей сумме очков, набранных по итогам выступлений в пяти видах спорта (обязательный вид + 4 вида по выбору), среди девушек – в четырех видах спорта (обязательный вид + 3 вида по выбору).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 зачет определяется раздельно  среди девушек и юношей.   </w:t>
      </w:r>
    </w:p>
    <w:p>
      <w:pPr>
        <w:pStyle w:val="Normal"/>
        <w:overflowPunct w:val="false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 участия команды в соревнованиях по уважительной причине, при наличии подтверждающего документа (карантин и др.), команда получает последнее место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При одинаковом количестве очков у нескольких команд по результатам комплексного зачета дополнительно  учитывается: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ое место в обязательном виде программы (легкая атлетика);</w:t>
      </w:r>
    </w:p>
    <w:p>
      <w:pPr>
        <w:pStyle w:val="Normal"/>
        <w:overflowPunct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ольшее количество 1, 2 мест, занявших командами в соревнованиях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команды не приняли участие в обязательном виде программы (легкая атлетика) или участвовали в соревнованиях по трем и менее видам спорта (девушки), четырем и менее видам спорта (юноши), итоги их комплексного зачета не подводятся.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II. Награждение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ные команды девушек и юношей, занявшие 1, 2, 3 места в командном первенстве по видам спорта, награждаются  грамотами, медалями (игровые виды спорта) соответствующих степеней и кубками министерства образования и науки  области, а лучшие игроки – призам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частники соревнований, занявшие 1, 2, 3 места в личном первенстве в соревнованиях по видам спорта, награждаются медалями, грамотами министерства образования и науки области, победители – кубками. 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Команды, занявшие 1, 2, 3 места в комплексном зачете, награждаются кубками и грамотами министерства образования и науки области.</w:t>
      </w:r>
    </w:p>
    <w:p>
      <w:pPr>
        <w:pStyle w:val="Normal"/>
        <w:overflowPunct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Финансирова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област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партакиа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за счет средст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рое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, питание, </w:t>
      </w:r>
      <w:r>
        <w:rPr>
          <w:rFonts w:cs="Times New Roman" w:ascii="Times New Roman" w:hAnsi="Times New Roman"/>
          <w:sz w:val="28"/>
          <w:szCs w:val="28"/>
        </w:rPr>
        <w:t>участников и представ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анд</w:t>
      </w:r>
      <w:r>
        <w:rPr>
          <w:rFonts w:cs="Times New Roman" w:ascii="Times New Roman" w:hAnsi="Times New Roman"/>
          <w:sz w:val="28"/>
          <w:szCs w:val="28"/>
        </w:rPr>
        <w:t xml:space="preserve"> несут командирующие организации. Оплата питания, проживания участников соревнований, представителей команд осуществляется за наличный расчет, согласно нормам питания, установленным для образовательных учреждений интернатного тип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а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област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партакиа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ренда мест проведений соревнован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работы судейских и рабочих бригад, врачей, награждение победителей и призеров в командном и личном первенствах, </w:t>
      </w:r>
      <w:r>
        <w:rPr>
          <w:rFonts w:cs="Times New Roman" w:ascii="Times New Roman" w:hAnsi="Times New Roman"/>
          <w:sz w:val="28"/>
          <w:szCs w:val="28"/>
        </w:rPr>
        <w:t>подготовка рекламного материала (изготовление баннеров, афиш, программ) финансируется из средств ГАОУ ДОД Амурской ОДЮСШ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X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беспечение безопасности участников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ревнования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ы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наличии актов готовности физкультурного или спортивного сооружения к проведению мероприятия, утверждённых в установленном порядке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участие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е</w:t>
      </w:r>
      <w:r>
        <w:rPr>
          <w:color w:val="000000"/>
          <w:sz w:val="28"/>
          <w:szCs w:val="28"/>
        </w:rPr>
        <w:t xml:space="preserve"> обучающихся и воспитанников  образовательных учреждений интернатного </w:t>
      </w:r>
      <w:r>
        <w:rPr>
          <w:sz w:val="28"/>
          <w:szCs w:val="28"/>
        </w:rPr>
        <w:t xml:space="preserve">типа по </w:t>
      </w:r>
      <w:r>
        <w:rPr>
          <w:sz w:val="28"/>
          <w:szCs w:val="28"/>
          <w:u w:val="single"/>
        </w:rPr>
        <w:t>(вид спорта)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команды </w:t>
      </w:r>
      <w:r>
        <w:rPr>
          <w:sz w:val="28"/>
          <w:szCs w:val="28"/>
          <w:u w:val="single"/>
        </w:rPr>
        <w:t>(школы-интерната или д/дома)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559"/>
        <w:gridCol w:w="1843"/>
        <w:gridCol w:w="162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участника (полностью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год рож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село,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overflowPunct w:val="false"/>
              <w:autoSpaceDE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дставителя команды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 врача о допуск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есто печати                                                               Подпись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учреждения                                                                 директора учреждения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исления очков  за занятое место в каждом виде спорта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ластной спартакиаде обучающихся и воспитанников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 интернатного типа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е место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851"/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6300" w:hanging="7920"/>
    </w:pPr>
    <w:rPr/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558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риентир"/>
    <w:basedOn w:val="TextBody"/>
    <w:qFormat/>
    <w:pPr>
      <w:spacing w:before="0" w:after="0"/>
      <w:ind w:firstLine="709"/>
      <w:jc w:val="both"/>
    </w:pPr>
    <w:rPr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Style17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20:00Z</dcterms:created>
  <dc:creator>Власенко Ольга Михайловна</dc:creator>
  <dc:description/>
  <cp:keywords/>
  <dc:language>en-US</dc:language>
  <cp:lastModifiedBy>winxp</cp:lastModifiedBy>
  <cp:lastPrinted>2011-07-01T15:26:00Z</cp:lastPrinted>
  <dcterms:modified xsi:type="dcterms:W3CDTF">2011-07-13T00:44:00Z</dcterms:modified>
  <cp:revision>115</cp:revision>
  <dc:subject/>
  <dc:title/>
</cp:coreProperties>
</file>